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6.18) 03-06.472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С "Тушинская"Д25424 г. Москва 125424, г. Москва,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д Стратонавтов, д. 9</w:t>
            </w:r>
          </w:p>
        </w:tc>
      </w:tr>
      <w:tr>
        <w:trPr>
          <w:trHeight w:val="74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П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Мальцево, д. Мальцево а/д М-1 «Беларусь» Москва - граница с Республикой Беларусь 164км+663м (справа), 164км+594м (слева)</w:t>
            </w:r>
          </w:p>
        </w:tc>
      </w:tr>
      <w:tr>
        <w:trPr>
          <w:trHeight w:val="6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Вязьма, г. Вязьма а/д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-1 «Беларусь» Москва -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раница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Республикой Беларусь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0м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справа),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4м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2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фоново 295км-2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фоново а/д М-1 «Беларусь» Москва - граница с Республикой Беларусь 295км+914м (слева)</w:t>
            </w:r>
          </w:p>
        </w:tc>
      </w:tr>
      <w:tr>
        <w:trPr>
          <w:trHeight w:val="98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цево 329км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цево а/д М-1 «Беларусь» Москва - граница с Республикой            Беларусь            329км+200м (справа), 329км+254м (слева)</w:t>
            </w:r>
          </w:p>
        </w:tc>
      </w:tr>
      <w:tr>
        <w:trPr>
          <w:trHeight w:val="74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"ООО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ецпроект" г. Смоленск, 214012 г. Смоленск Смоленская область, , ул. Кашена, 15 «Б»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3"/>
        <w:gridCol w:w="4507"/>
      </w:tblGrid>
      <w:tr>
        <w:trPr>
          <w:trHeight w:val="60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втодорога М-1 "Беларусь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втодорога А-13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втодорога "Подъездная дорога от автомобильной дороге М-1 "Беларусь" к г. Смоленску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9"/>
        <w:gridCol w:w="2008"/>
        <w:gridCol w:w="1742"/>
        <w:gridCol w:w="663"/>
        <w:gridCol w:w="987"/>
        <w:gridCol w:w="1434"/>
        <w:gridCol w:w="2125"/>
      </w:tblGrid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3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1. В прямом направлении: 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325"/>
        <w:gridCol w:w="993"/>
        <w:gridCol w:w="1274"/>
        <w:gridCol w:w="850"/>
        <w:gridCol w:w="994"/>
        <w:gridCol w:w="842"/>
        <w:gridCol w:w="864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1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770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6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8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8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9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9: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0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0: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1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1: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326"/>
        <w:gridCol w:w="842"/>
        <w:gridCol w:w="1274"/>
        <w:gridCol w:w="1000"/>
        <w:gridCol w:w="858"/>
        <w:gridCol w:w="720"/>
        <w:gridCol w:w="1115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26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ru-RU" w:eastAsia="ru-RU" w:bidi="ar-SA"/>
              </w:rPr>
              <w:t>;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4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7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9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8: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6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9:5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09: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0:40;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0:39;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6706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2:10;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2:09;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77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14:15;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sz w:val="16"/>
      <w:szCs w:val="16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32"/>
      <w:szCs w:val="3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i/>
      <w:iCs/>
      <w:spacing w:val="-10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24:00Z</dcterms:created>
  <dc:creator/>
  <dc:description/>
  <dc:language>en-US</dc:language>
  <cp:lastModifiedBy/>
  <dcterms:modified xsi:type="dcterms:W3CDTF">2018-07-26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